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ochemistry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organelle is the system of membranous tubes that connect with the nuclear membr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organelles are used by the cell to produce protei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organelle is called the "powerhouse" of the ce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n the light microscope, where do you place the slide you are view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at are the 2 lenses on the light microscop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What is the following functional group?</w:t>
        <w:tab/>
        <w:tab/>
        <w:t>7. What is the following functional group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93265" cy="149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06946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Name one type of macromolecule or subunit where you would find the functional group in #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What are 2 of the 4 types of lipi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hat kind of macromolecule is this?</w:t>
        <w:tab/>
        <w:tab/>
        <w:tab/>
        <w:t>11. What type of molecules are the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36265" cy="162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172335" cy="185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at are the 2 types of nucleic aci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In what cell structure do phospholipids form the basic struct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at is the name of the bond that links 2 amino acids together in a prote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ich of the following does Benedict's reagent det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onosaccharides</w:t>
        <w:tab/>
        <w:tab/>
        <w:t>b. lipids</w:t>
        <w:tab/>
        <w:tab/>
        <w:t>c. starch</w:t>
        <w:tab/>
        <w:tab/>
        <w:t>d. prot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Which of the following does Biuret reagent det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onosaccharides</w:t>
        <w:tab/>
        <w:tab/>
        <w:t>b. lipids</w:t>
        <w:tab/>
        <w:tab/>
        <w:t>c. starch</w:t>
        <w:tab/>
        <w:tab/>
        <w:t>d. prot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Enzymes speed up chemical reactions by reducing the __________ ener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What enzyme are people who are lactose-intolerant miss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In the lab activity, Factors Influencing Enzyme Activity, what was the substr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catalase (from liver puree)</w:t>
        <w:tab/>
        <w:tab/>
        <w:t>b. hydrogen peroxide</w:t>
      </w:r>
    </w:p>
    <w:p>
      <w:pPr>
        <w:pStyle w:val="Normal"/>
        <w:rPr/>
      </w:pPr>
      <w:r>
        <w:rPr>
          <w:rFonts w:cs="Arial" w:ascii="Arial" w:hAnsi="Arial"/>
        </w:rPr>
        <w:t xml:space="preserve">20. If a solution has a </w:t>
      </w:r>
      <w:r>
        <w:rPr>
          <w:rFonts w:cs="Arial" w:ascii="Arial" w:hAnsi="Arial"/>
          <w:u w:val="single"/>
        </w:rPr>
        <w:t>higher</w:t>
      </w:r>
      <w:r>
        <w:rPr>
          <w:rFonts w:cs="Arial" w:ascii="Arial" w:hAnsi="Arial"/>
        </w:rPr>
        <w:t xml:space="preserve"> solute concentration compared to another one, it is said to 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isotonic</w:t>
        <w:tab/>
        <w:tab/>
        <w:tab/>
        <w:t>b. hypertonic</w:t>
        <w:tab/>
        <w:tab/>
        <w:tab/>
        <w:t>c. hypoto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What is 1 difference between active transport and passive transpor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ochemistry Answ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endoplasmic reticul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riboso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the mitochond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he s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he eyepiece (or ocular lens) and the objective l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hydroxy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arboxyl</w:t>
      </w:r>
    </w:p>
    <w:p>
      <w:pPr>
        <w:pStyle w:val="Normal"/>
        <w:rPr/>
      </w:pPr>
      <w:r>
        <w:rPr>
          <w:rFonts w:cs="Arial" w:ascii="Arial" w:hAnsi="Arial"/>
        </w:rPr>
        <w:t xml:space="preserve">8. a fatty acid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an amino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any two of: -fats &amp; oils (triglyceri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phospholip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tero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wa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a disaccha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fatty acids (one is saturated, the other is unsaturat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DNA and 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the cell memb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a peptide bond</w:t>
      </w:r>
    </w:p>
    <w:p>
      <w:pPr>
        <w:pStyle w:val="Normal"/>
        <w:rPr/>
      </w:pPr>
      <w:r>
        <w:rPr>
          <w:rFonts w:cs="Arial" w:ascii="Arial" w:hAnsi="Arial"/>
        </w:rPr>
        <w:t>15. a. monosacchar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d. prot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activation</w:t>
      </w:r>
    </w:p>
    <w:p>
      <w:pPr>
        <w:pStyle w:val="Normal"/>
        <w:rPr/>
      </w:pPr>
      <w:r>
        <w:rPr>
          <w:rFonts w:cs="Arial" w:ascii="Arial" w:hAnsi="Arial"/>
        </w:rPr>
        <w:t xml:space="preserve">18. lactase (the enzyme might not be present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it might be not functioning properly)</w:t>
      </w:r>
    </w:p>
    <w:p>
      <w:pPr>
        <w:pStyle w:val="Normal"/>
        <w:rPr/>
      </w:pPr>
      <w:r>
        <w:rPr>
          <w:rFonts w:cs="Arial" w:ascii="Arial" w:hAnsi="Arial"/>
        </w:rPr>
        <w:t>19. b. hydrogen per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b. hypertonic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active: requires energy;  moves substances from low to high concentr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assive: does not require energy; moves substances from high to low concen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57:00Z</dcterms:created>
  <dc:creator>rubina khan</dc:creator>
  <dc:description/>
  <cp:keywords/>
  <dc:language>en-US</dc:language>
  <cp:lastModifiedBy>rubina khan</cp:lastModifiedBy>
  <dcterms:modified xsi:type="dcterms:W3CDTF">2012-10-17T16:19:00Z</dcterms:modified>
  <cp:revision>21</cp:revision>
  <dc:subject/>
  <dc:title>SBI3C</dc:title>
</cp:coreProperties>
</file>